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85 лет назад, 2 ноября 1721 года, Россия была провозглашена импер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победы в затяжной Северной войне, прославленной Полтавской битвой, морскими сражениями у Гангута и Гренгама, Россия стала настоящей "сверхдержавой" тогдашнего мира, а её главный противник - Швеция - навсегда перестала претендовать на европейское господство. Заключив мирный договор со шведами, Пётр I стал именоваться "отцом Отечества" и "императором Всероссийским", а Московское царство было провозглашено Российской империей. Впрочем, тогда наша держава лишь юридически закрепила за собой тот статус, которым давно уже обладала…</w:t>
      </w:r>
    </w:p>
    <w:p>
      <w:pPr>
        <w:pStyle w:val="Normal"/>
        <w:rPr/>
      </w:pPr>
      <w:r>
        <w:rPr/>
        <w:t>2 ноября 1721 года Россия официально стала именоваться империей, и в истории нашей страны отрылась новая страница. Имперский титул был принят Петром I обоснованно и подтверждал могущество государства, доказавшего своё величие на полях сраж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2:14:00Z</dcterms:created>
  <dc:creator>vvv</dc:creator>
  <dc:description/>
  <dc:language>en-US</dc:language>
  <cp:lastModifiedBy>vvv</cp:lastModifiedBy>
  <dcterms:modified xsi:type="dcterms:W3CDTF">2006-11-11T12:15:00Z</dcterms:modified>
  <cp:revision>1</cp:revision>
  <dc:subject/>
  <dc:title>285 лет назад, 2 ноября 1721 года, Россия была провозглашена империей</dc:title>
</cp:coreProperties>
</file>